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IBLIOGRAFIJA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Spacing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pasojević, A., Zotović, M.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 (2025).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poznavanje porodičnog nasilja nad decom od strane vaspitačica predškolske ustanove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adosno detinjstvo” Novi Sad. </w:t>
      </w:r>
      <w:r>
        <w:rPr>
          <w:rFonts w:cs="Times New Roman" w:ascii="Times New Roman" w:hAnsi="Times New Roman"/>
          <w:i/>
          <w:sz w:val="24"/>
          <w:szCs w:val="24"/>
        </w:rPr>
        <w:t>Temida</w:t>
      </w:r>
      <w:r>
        <w:rPr>
          <w:rFonts w:cs="Times New Roman" w:ascii="Times New Roman" w:hAnsi="Times New Roman"/>
          <w:sz w:val="24"/>
          <w:szCs w:val="24"/>
        </w:rPr>
        <w:t>– Časopis o viktimizaciji, ljudskim pravima i rodu, Beograd, vol. 2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, br. 1, 163-185.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pasojević, A., Djurdjević, Z. (2024).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Recognising Domestic Violence Against Children by the Competent Police Officers. </w:t>
      </w:r>
      <w:r>
        <w:rPr>
          <w:rFonts w:cs="Times New Roman" w:ascii="Times New Roman" w:hAnsi="Times New Roman"/>
          <w:i/>
          <w:sz w:val="24"/>
          <w:szCs w:val="24"/>
        </w:rPr>
        <w:t xml:space="preserve">NBP - Žurnal za kriminalistiku i pravo, </w:t>
      </w:r>
      <w:r>
        <w:rPr>
          <w:rFonts w:cs="Times New Roman" w:ascii="Times New Roman" w:hAnsi="Times New Roman"/>
          <w:sz w:val="24"/>
          <w:szCs w:val="24"/>
        </w:rPr>
        <w:t xml:space="preserve">Kriminalističko – policijski univerzitet Beograd, vol. 29, Issue 3, 227-246. 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Spasojević, A., Zotović, M. (2023). Zaštita dece od porodičnog nasilja: znanja i stavovi vaspitača predškolske ustanove.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Krugovi detinjstva - Časopis za multidisciplinarna istraživanja detinjstva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, god. 11, br. 2, 7-22.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Oros, M., </w:t>
      </w:r>
      <w:bookmarkStart w:id="0" w:name="_Hlk152273689"/>
      <w:r>
        <w:rPr>
          <w:rFonts w:cs="Times New Roman" w:ascii="Times New Roman" w:hAnsi="Times New Roman"/>
          <w:sz w:val="24"/>
          <w:szCs w:val="24"/>
          <w:lang w:eastAsia="en-GB"/>
        </w:rPr>
        <w:t>Spasojević, A., Zotović, M., Petrović, J. (2023). Samostalnost kao faktor zadovoljstva životom kod starih osoba. Usmeno saopštenje na: XIII Kongresu psihoterapeuta Srbije “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Poštovanje i samopoštovanj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”, 26.-29.10.2023. Beograd, Savez društava psihoterapeuta Srbije, Zbornik rezimea, </w:t>
      </w:r>
      <w:bookmarkEnd w:id="0"/>
      <w:r>
        <w:rPr>
          <w:rFonts w:cs="Times New Roman" w:ascii="Times New Roman" w:hAnsi="Times New Roman"/>
          <w:sz w:val="24"/>
          <w:szCs w:val="24"/>
          <w:lang w:eastAsia="en-GB"/>
        </w:rPr>
        <w:t>196-197.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Spasojević, A., Zotović, M. (2023).  Stavovi vaspitača predškolske ustanove u vezi sa zaštitom dece od porodičnog nasilja. Usmeno saopštenje na: 71. Kongresu psihologa Srbije </w:t>
      </w:r>
      <w:r>
        <w:rPr>
          <w:rFonts w:cs="Times New Roman" w:ascii="Times New Roman" w:hAnsi="Times New Roman"/>
          <w:i/>
          <w:sz w:val="24"/>
          <w:szCs w:val="24"/>
          <w:lang w:eastAsia="en-GB"/>
        </w:rPr>
        <w:t>“Novi horizonti (sajber) psihologije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”, 24.-27.5.2023. Palić, Društvo psihologa Srbije, Zbornik rezimea, 88. 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Đurđević, Z., Spasojević, A. (2021). Protection of adult victims of trafficking in human beings and status of especially sensitive witness. U: </w:t>
      </w:r>
      <w:r>
        <w:rPr>
          <w:rFonts w:cs="Times New Roman" w:ascii="Times New Roman" w:hAnsi="Times New Roman"/>
          <w:i/>
          <w:sz w:val="24"/>
          <w:szCs w:val="24"/>
        </w:rPr>
        <w:t>Zbornik radova „Dani Arčibalda Rajsa</w:t>
      </w:r>
      <w:r>
        <w:rPr>
          <w:rFonts w:cs="Times New Roman" w:ascii="Times New Roman" w:hAnsi="Times New Roman"/>
          <w:sz w:val="24"/>
          <w:szCs w:val="24"/>
        </w:rPr>
        <w:t xml:space="preserve">“. Međunarodni naučni skup, Кriminalističko-policijska akademija Beograd, 2021, 17-27.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pasojević, A. (2020). Rad u javnom interesu - krivično pravni okvir i izvršenje kazne. </w:t>
      </w:r>
      <w:r>
        <w:rPr>
          <w:rFonts w:cs="Times New Roman" w:ascii="Times New Roman" w:hAnsi="Times New Roman"/>
          <w:i/>
          <w:sz w:val="24"/>
          <w:szCs w:val="24"/>
        </w:rPr>
        <w:t>Časopis za pravnu teoriju i praksu Advokatske komore Srbije-Branič</w:t>
      </w:r>
      <w:r>
        <w:rPr>
          <w:rFonts w:cs="Times New Roman" w:ascii="Times New Roman" w:hAnsi="Times New Roman"/>
          <w:sz w:val="24"/>
          <w:szCs w:val="24"/>
        </w:rPr>
        <w:t xml:space="preserve">, Advokatska komora Beograd, 2020, </w:t>
      </w:r>
      <w:r>
        <w:rPr>
          <w:rFonts w:cs="Times New Roman" w:ascii="Times New Roman" w:hAnsi="Times New Roman"/>
          <w:sz w:val="24"/>
          <w:szCs w:val="24"/>
          <w:lang w:val="sr-Latn-CS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3, 75-89.</w:t>
      </w:r>
    </w:p>
    <w:p>
      <w:pPr>
        <w:pStyle w:val="NoSpacing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asojević, A, Djurdjević, Z.(2020). Maloletnički kriminalitet i mere pojačanog nadzora nad maloletnim uciniocima krivičnih dela. U: (ur. Perović Vujačić, J), </w:t>
      </w:r>
      <w:r>
        <w:rPr>
          <w:rFonts w:cs="Times New Roman" w:ascii="Times New Roman" w:hAnsi="Times New Roman"/>
          <w:i/>
          <w:sz w:val="24"/>
          <w:szCs w:val="24"/>
        </w:rPr>
        <w:t>Unifikacija prava i pravna sigurnost: Zbornik radova 33. susreta Kopaoničke škole prirodnog prava Slobodan Perović</w:t>
      </w:r>
      <w:r>
        <w:rPr>
          <w:rFonts w:cs="Times New Roman" w:ascii="Times New Roman" w:hAnsi="Times New Roman"/>
          <w:sz w:val="24"/>
          <w:szCs w:val="24"/>
        </w:rPr>
        <w:t xml:space="preserve"> – međunarodna naučna konferencija, Kopaonička škola prirodnog prava Slobodan Perović, Beograd, 2020, tom 2, 29-45,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</w:rPr>
        <w:t xml:space="preserve">Spasojević, A. (2019). </w:t>
      </w:r>
      <w:r>
        <w:rPr>
          <w:rFonts w:cs="Times New Roman" w:ascii="Times New Roman" w:hAnsi="Times New Roman"/>
          <w:i/>
        </w:rPr>
        <w:t>Vanzavodske krivične sankcije i mere - kaznena reakcija, stanje i praksa izvršenja</w:t>
      </w:r>
      <w:r>
        <w:rPr>
          <w:rFonts w:cs="Times New Roman" w:ascii="Times New Roman" w:hAnsi="Times New Roman"/>
        </w:rPr>
        <w:t xml:space="preserve">. Odbor za ljudska prava Valjevo.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pasojević, A.(2015)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Nasilje u porodici-multisektorska saradnja i postupak dokazivanj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оmоs Beograd.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pasojević, A. (2015). Analyisis of multiagency cooperation in repression of domestic violence - problems and opportunities. U: (ur. Kolarić, D). </w:t>
      </w:r>
      <w:r>
        <w:rPr>
          <w:rFonts w:cs="Times New Roman" w:ascii="Times New Roman" w:hAnsi="Times New Roman"/>
          <w:i/>
          <w:sz w:val="24"/>
          <w:szCs w:val="24"/>
        </w:rPr>
        <w:t xml:space="preserve">Zbornik radova „Dani Arčibalda Rajsa“. </w:t>
      </w:r>
      <w:r>
        <w:rPr>
          <w:rFonts w:cs="Times New Roman" w:ascii="Times New Roman" w:hAnsi="Times New Roman"/>
          <w:sz w:val="24"/>
          <w:szCs w:val="24"/>
        </w:rPr>
        <w:t xml:space="preserve">Međunarodni naučni skup, Кriminalističko-policijska akademija Beograd, 2015, tom 3, 123-131.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pasojević, A. (2014). Posledice nasilja nad ženama i sekundarna viktimizacija. U: </w:t>
      </w:r>
      <w:r>
        <w:rPr>
          <w:rFonts w:cs="Times New Roman" w:ascii="Times New Roman" w:hAnsi="Times New Roman"/>
          <w:i/>
          <w:sz w:val="24"/>
          <w:szCs w:val="24"/>
        </w:rPr>
        <w:t xml:space="preserve">Zbornik radova “Nasilje u Srbiji“, </w:t>
      </w:r>
      <w:r>
        <w:rPr>
          <w:rFonts w:cs="Times New Roman" w:ascii="Times New Roman" w:hAnsi="Times New Roman"/>
          <w:sz w:val="24"/>
          <w:szCs w:val="24"/>
        </w:rPr>
        <w:t>Naučnoistraživački centar Akademije, Кriminalističko-policijska akademija, Beograd, tom 2, 2014, 444-45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54:00Z</dcterms:created>
  <dc:creator>Aleksandra</dc:creator>
  <dc:description/>
  <cp:keywords/>
  <dc:language>en-US</dc:language>
  <cp:lastModifiedBy>Aleksandra</cp:lastModifiedBy>
  <dcterms:modified xsi:type="dcterms:W3CDTF">2025-06-12T21:01:00Z</dcterms:modified>
  <cp:revision>7</cp:revision>
  <dc:subject/>
  <dc:title/>
</cp:coreProperties>
</file>